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962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4962" w:hanging="0"/>
        <w:rPr/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НОСНО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Одобряване на План-Схема за трасе и сервитут на обект „Нов  подземен кабел НН за външно електрозахранване на "Реконструкция на обществена сграда-игрална зала и клуб-хотел с ресторант", находящ се в УПИ III-434, кв.81, съответстващ на ПИ № 65231.906.434.1, по плана на гр. Самоков, Община Самоков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ПРЕДСЕДАТЕЛ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ОБЩИНСКИ СЪВЕТНИЦИ,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В Община Самоков е постъпило заявление вх. № СХ-18/25.04.2024г. от „Електроразпределителни мрежи Запад ЕАД”, ЕИК 130277958 за учредяване на еднократно право на прокарване и/или преминаване на съоръжение на техническата инфраструктура през имоти - общинска собственост, чрез пълномощник  </w:t>
      </w:r>
      <w:r>
        <w:rPr>
          <w:b/>
          <w:sz w:val="22"/>
          <w:szCs w:val="22"/>
          <w:lang w:val="bg-BG"/>
        </w:rPr>
        <w:t>Орлин Симеонов Аврамов,  пълномощното от 19.05.2022г.на нотариус №375 Лилия Бояджиева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ружеството желае да бъде  учредено право на прокарване на отклонения от общи мрежи и съоръжения на техническата инфраструктура на основание чл. 193, ал.4 от ЗУТ, с цел осигуряване на ел. захранване за обекта, като изгради нов  подземен кабел НН за външно електрозахранване на "Реконструкция на обществена сграда-игрална зала и клуб-хотел с ресторант", находящ се в УПИ III-434, кв.81, съответстващ на ПИ № 65231.906.434.1, по плана на гр. Самоков, Община Самоков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редставена е План – схема на трасето и План за възстановяване на настилките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расето минава през имоти № 65231.909.365 - общинска частна собственост, с дължина – 2,5 м. и сервитут – 9,0 кв.м, № 65231.909.68 - общинска публична собственост, с дължина 90,8 м. и сервитут – 185,0 кв.м и № 65231.906.251-общинска публична собственост, с дължина – 16,5 м. и сервитут – 36 кв.м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и издаване на разрешението за прокопаване, дружеството  се задължава да заплати  депозит за възстановяване на настилките, определен от община Самоков. Възстановяването на настилки по тротоари и алеи, за които не е изтекъл 5/пет/годишен срок от полагането им, се изпълнява по цялата ширина на тротоара или алеята в засегнатия участък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еизложеното, на основание чл. 21, ал.1, т.8 и т.11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едлагам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Във връзка с чл.108, ал.2 и чл.64, ал.2 от ЗУТ Общински съвет гр.Самоков да вземе решение за одобряване на представената план-схема за трасе през имоти № 65231.909.365 - общинска частна собственост, с дължина – 2,5 м. и сервитут – 9,0 кв.м, № 65231.909.68 - общинска публична собственост, с дължина 90,8 м. и сервитут – 185,0 кв.м и № 65231.906.251 - общинска публична собственост, с дължина – 16,5 м. и сервитут – 36,0- кв.м. на нов  подземен кабел НН за външно електрозахранване на " Реконструкция на обществена сграда-игрална зала и клуб-хотел с ресторант ",  находяща се в УПИ III-434, кв.81, съответстващ на ПИ №65231.906.434.1, по плана на гр. Самоков, Община Само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2.</w:t>
      </w:r>
      <w:r>
        <w:rPr/>
        <w:t xml:space="preserve"> </w:t>
      </w:r>
      <w:r>
        <w:rPr>
          <w:sz w:val="22"/>
          <w:szCs w:val="22"/>
          <w:lang w:val="bg-BG"/>
        </w:rPr>
        <w:t>Във връзка с чл.193, ал.4 и ал.6 от ЗУТ,  Общински съвет гр.Самоков да даде  съгласие за учредяване</w:t>
      </w:r>
      <w:r>
        <w:rPr/>
        <w:t xml:space="preserve"> </w:t>
      </w:r>
      <w:r>
        <w:rPr>
          <w:sz w:val="22"/>
          <w:szCs w:val="22"/>
          <w:lang w:val="bg-BG"/>
        </w:rPr>
        <w:t>възмездно право на прокарване на отклонения от общи мрежи и съоръжения на техническата инфраструктура през имот № 65231.909.365 -  общинска частна собственост  с дължината – 2.5 м и сервитут – 9,0 кв.м , безвъзмездно право на прокарване на отклонения от общи мрежи и съоръжения на техническата инфраструктура през имот №65231.909.68- общинска публична собственост  с дължината – 90.8 м и сервитут – 185 кв.м и безвъзмездно право на прокарване на отклонения от общи мрежи и съоръжения на техническата инфраструктура през имот №65231.906.251- общинска публична собственост  с дължината – 16.5 м и сервитут – 36,0 кв.м. на нов  подземен кабел НН за външно електрозахранване на " Реконструкция на обществена сграда-игрална зала и клуб-хотел с ресторант ",  находяща се в УПИ III-434, кв.81, съответстващ на ПИ №65231.909.434.1, по плана на гр. Самоков, Община Самоков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1.</w:t>
      </w:r>
      <w:r>
        <w:rPr>
          <w:i/>
          <w:sz w:val="22"/>
          <w:szCs w:val="22"/>
          <w:lang w:val="bg-BG"/>
        </w:rPr>
        <w:t>План схема и План за възстановяване на съществуващи настилки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ind w:left="5040" w:firstLine="720"/>
        <w:jc w:val="both"/>
        <w:rPr/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гласували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енера Милова…… …………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екретар на Община Самоков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ниела Оцетова…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началник отдел „ЧР и АО“ 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ж. Юри Бодуров…………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началник отдел „РиК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394460" cy="1248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3">
    <w:name w:val="Основен текст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8">
    <w:name w:val="Основен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6:00Z</dcterms:created>
  <dc:creator>Danislav Jordanov</dc:creator>
  <dc:description/>
  <cp:keywords/>
  <dc:language>en-US</dc:language>
  <cp:lastModifiedBy>bodurov</cp:lastModifiedBy>
  <cp:lastPrinted>2024-05-17T16:03:00Z</cp:lastPrinted>
  <dcterms:modified xsi:type="dcterms:W3CDTF">2024-05-20T07:36:00Z</dcterms:modified>
  <cp:revision>2</cp:revision>
  <dc:subject/>
  <dc:title> </dc:title>
</cp:coreProperties>
</file>